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LUIDO VIT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(Vilma de Macedo Souza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b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uido vital não é vid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F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 sem ele não há vida nã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Bb7</w:t>
        <w:tab/>
        <w:t xml:space="preserve">  Eb</w:t>
        <w:tab/>
        <w:t xml:space="preserve">      G#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getal, animal não viv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G#m</w:t>
        <w:tab/>
        <w:t xml:space="preserve">        Bb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ão vivem sem fluido vita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b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uido vital é modificaçã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        Fm</w:t>
        <w:tab/>
        <w:tab/>
        <w:t>Bb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fluido cósmico universa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#</w:t>
        <w:tab/>
        <w:t xml:space="preserve">      G#m       Eb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 dá origem a tudo o que exist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b7</w:t>
        <w:tab/>
        <w:tab/>
        <w:t xml:space="preserve">      Eb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mundo mater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7:06:00Z</dcterms:created>
  <dc:creator>Adail</dc:creator>
  <dc:description/>
  <cp:keywords/>
  <dc:language>en-US</dc:language>
  <cp:lastModifiedBy>Adail</cp:lastModifiedBy>
  <cp:lastPrinted>2006-08-23T19:14:00Z</cp:lastPrinted>
  <dcterms:modified xsi:type="dcterms:W3CDTF">2007-11-15T13:33:00Z</dcterms:modified>
  <cp:revision>7</cp:revision>
  <dc:subject/>
  <dc:title>FLUIDO VITAL</dc:title>
</cp:coreProperties>
</file>